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Procedura negoziata telematica ex art. 36 del D. Lgs. n. 50/2016 per l’affidamento in “service” di attrezzature per l’evento “Forum della Prevenzione” - 1</w:t>
      </w:r>
      <w:r>
        <w:rPr>
          <w:rFonts w:eastAsia="Batang;바탕" w:cs="Arial" w:ascii="Arial" w:hAnsi="Arial"/>
          <w:b/>
          <w:sz w:val="22"/>
          <w:szCs w:val="22"/>
          <w:vertAlign w:val="superscript"/>
        </w:rPr>
        <w:t xml:space="preserve">a </w:t>
      </w:r>
      <w:r>
        <w:rPr>
          <w:rFonts w:eastAsia="Batang;바탕" w:cs="Arial" w:ascii="Arial" w:hAnsi="Arial"/>
          <w:b/>
          <w:sz w:val="22"/>
          <w:szCs w:val="22"/>
        </w:rPr>
        <w:t xml:space="preserve"> edizione - per il giorno 21 Settembre 2019 presso il Presidio Ospedaliero “San Pio da Pietrelcina” di Castellanet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>CIG Z8E299C5DC.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16"/>
          <w:szCs w:val="16"/>
          <w:u w:val="single"/>
        </w:rPr>
      </w:pPr>
      <w:r>
        <w:rPr>
          <w:rFonts w:eastAsia="Batang;바탕"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7.000,00 (in lettere sette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1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2"/>
        <w:gridCol w:w="1134"/>
        <w:gridCol w:w="1276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DESCRIZIONE RIPORTATA IN LETTERA D’INVI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413" w:hRule="exac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GAZE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TAV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SE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TELI DA PROI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PED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IMPIANTO AUDIO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dotato di n. 2 microfoni a gel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9-02T09:06:00Z</dcterms:modified>
  <cp:revision>68</cp:revision>
  <dc:subject/>
  <dc:title>LOTTO N_____________</dc:title>
</cp:coreProperties>
</file>